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YMAC TRU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IRCULAR RESOLUTION OF THE EXECUTIVE COMMITTEE OF JULIUS BAER TRUST COMPANY (CAYMAN) LTD. (“the Trustee”) DATED THIS 22nd APRIL 1998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received a request from one of the Grant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RESOLVED THAT the Trustee make a Capital distribution in the amount of US$1,500. to the Grantor according to the powers conferred on the Trustee by Article 1.3 of the Trust Deed dated 11</w:t>
      </w:r>
      <w:r>
        <w:rPr>
          <w:vertAlign w:val="superscript"/>
        </w:rPr>
        <w:t>th</w:t>
      </w:r>
      <w:r>
        <w:rPr/>
        <w:t xml:space="preserve"> July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ALSO RESOLVED THAT the Trustee authorise Symac Investments Ltd to pay US$1,500 directly to Mrs. Sylvia Madrigal De Acos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R. E. Baer</w:t>
        <w:tab/>
        <w:tab/>
        <w:tab/>
        <w:tab/>
        <w:tab/>
        <w:tab/>
        <w:t>S. Du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C. A. Rowlandson</w:t>
        <w:tab/>
        <w:tab/>
        <w:tab/>
        <w:tab/>
        <w:tab/>
        <w:t>P. W. C. Goul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3:45:00Z</dcterms:created>
  <dc:creator>Valerie</dc:creator>
  <dc:description/>
  <dc:language>en-US</dc:language>
  <cp:lastModifiedBy>CARMEN</cp:lastModifiedBy>
  <cp:lastPrinted>1998-04-24T12:28:00Z</cp:lastPrinted>
  <dcterms:modified xsi:type="dcterms:W3CDTF">1998-04-24T20:04:00Z</dcterms:modified>
  <cp:revision>5</cp:revision>
  <dc:subject/>
  <dc:title>GAINOR TRUST</dc:title>
</cp:coreProperties>
</file>